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left" w:pos="95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окружающему миру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3 класса</w:t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Данная рабочая программа разработана на основе: </w:t>
      </w:r>
    </w:p>
    <w:p>
      <w:pPr>
        <w:pStyle w:val="Normal"/>
        <w:jc w:val="both"/>
        <w:rPr/>
      </w:pPr>
      <w:r>
        <w:rPr>
          <w:rFonts w:eastAsia="Calibri"/>
          <w:lang w:val="tt-RU" w:eastAsia="en-US"/>
        </w:rPr>
        <w:t>- Федеральный государственный образовательный стандарт начального общего образования;</w:t>
      </w:r>
    </w:p>
    <w:p>
      <w:pPr>
        <w:pStyle w:val="Normal"/>
        <w:jc w:val="both"/>
        <w:rPr>
          <w:rFonts w:eastAsia="Calibri"/>
          <w:lang w:val="tt-RU" w:eastAsia="en-US"/>
        </w:rPr>
      </w:pPr>
      <w:r>
        <w:rPr/>
        <w:t>-Учебного плана  МБОУ Среднетиганской СОШ Алексеевского МР РТ на 2019-2020 учебный год;</w:t>
      </w:r>
    </w:p>
    <w:p>
      <w:pPr>
        <w:pStyle w:val="Normal"/>
        <w:tabs>
          <w:tab w:val="clear" w:pos="708"/>
          <w:tab w:val="left" w:pos="1592" w:leader="none"/>
        </w:tabs>
        <w:jc w:val="both"/>
        <w:rPr/>
      </w:pPr>
      <w:r>
        <w:rPr/>
        <w:t>-Основной образовательной  программы начального общего образования МБОУ  Среднетиганская СОШ Алексеевского МР РТ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-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Calibri"/>
        </w:rPr>
      </w:pPr>
      <w:r>
        <w:rPr>
          <w:b/>
          <w:bCs/>
          <w:position w:val="2"/>
        </w:rPr>
        <w:t>Обучение ведется по учебнику</w:t>
      </w:r>
      <w:r>
        <w:rPr>
          <w:bCs/>
          <w:position w:val="2"/>
        </w:rPr>
        <w:t xml:space="preserve">: </w:t>
      </w:r>
      <w:r>
        <w:rPr>
          <w:rFonts w:eastAsia="Calibri"/>
        </w:rPr>
        <w:t xml:space="preserve">- </w:t>
      </w:r>
      <w:r>
        <w:rPr>
          <w:rFonts w:eastAsia="Calibri"/>
          <w:lang w:eastAsia="en-US"/>
        </w:rPr>
        <w:t>А.А. Плешакова, М.Ю. Новицкая, Ж.А. Хусаинов «Окружающий мир», ч-1,2,  (Просвещение, 2017).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есто предмета в базисном учебном плане.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Calibri"/>
        </w:rPr>
        <w:t xml:space="preserve">Программа материала рассчитана на 68 ч.  в год, 2 час в неделю. 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Цель изучения курса «Окружающий мир» в начальной школе - формирование исходных представлений о природных и социальных объектах и явлениях,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</w:t>
      </w:r>
    </w:p>
    <w:p>
      <w:pPr>
        <w:pStyle w:val="Normal"/>
        <w:jc w:val="center"/>
        <w:rPr>
          <w:rFonts w:eastAsia="Newton-Regular;MS Mincho"/>
          <w:b/>
          <w:b/>
          <w:color w:val="000000"/>
        </w:rPr>
      </w:pPr>
      <w:r>
        <w:rPr>
          <w:rFonts w:eastAsia="Newton-Regular;MS Mincho"/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Newton-Regular;MS Mincho"/>
          <w:b/>
        </w:rPr>
        <w:t xml:space="preserve">Планируемые результаты </w:t>
      </w:r>
      <w:r>
        <w:rPr>
          <w:b/>
        </w:rPr>
        <w:t>освоения учебного предмета</w:t>
      </w:r>
      <w:r>
        <w:rPr>
          <w:rFonts w:eastAsia="Newton-Regular;MS Mincho"/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/>
        <w:t>Результатами освоения программы «Окружающий мир являются личностные, метапредметные и предметные результаты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1.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3. Формирование уважительного отношения к иному мнению, истории и культуре других народ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. Овладение начальными навыкам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5. 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6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7. 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8. 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9.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10.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1. 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2. 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 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5. 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8.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9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10. 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1. 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2. 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 xml:space="preserve">4. 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5. Развитие навыков устанавливать и выявлять причинно-следственные связи в окружающем мире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Личност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У обучающегося будут  сформированы: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владение основами гражданской идентичности личности  в форме  осознания «Я» как  гражданина России, знающего и любящего её природу и культуру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явление чувства гордости за  свою Родину, в том числе через знакомство с историко-культурным наследием городов  Золотого  кольца  Росси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гуманистических и демократических ценностных ориентаций на  основе знакомства с историко-культурным наследием и современной  жизнью разных  стран,  в том  числе  стран зарубежной  Европы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целостный взгляд на  мир и единстве природы, народов и культур через последовательное рассмотрение взаимосвязей в окружающем мире,  в том числе в природе, между  природой  и человеком, между разными  странами и народам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важительное  отношение   к иному  мнению, истории  и культуре других  народов  на  основе  знакомства  с многообразием стран и народов  на  Земле, выявления общего  и различного   в политическом  устройстве  государств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 начальных навыков  адаптации  в мире  через освоение  основ  безопасной  жизнедеятельности, правил  поведения в природной  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нутренняя  позиция на  уровне осознания и принятия  образца ответственного ученика;  мотивы учебной  деятельности (учебно-познавательные, социальные); осознание личностного  смысла учения как условия успешного  взаимодействия  в природной  среде и  социуме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ние  личностной ответственности за  свои поступки, в том  числе  по  отношению    к  своему здоровью и здоровью окружающих, к объектам природы и культуры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эстетические  чувства, впечатления через  восприятие природы  в её  многообразии, знакомство с архитектурными сооружениями, памятниками истории и культуры городов  России и разных стран мира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этические  чувства и нормы на  основе представлений о внутреннем  мире человека, его  душевных  богатств, а также  через  освоение  норм  экологической  этик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пособность  к  сотрудничеству  со  взрослыми и сверстниками в разных социальных ситуациях (при  ведении  домашнего  хозяйства, пользовании  личными  деньгами, соблюдении  правил экологической  безопасности  в семье), доброжелательное отношение к  окружающим, бесконфликтное поведение, стремление прислушиваться к чужому  мнению, в том  числе  в ходе  проектной и внеурочной  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становка  на  безопасный, здоровый  образ жизни  на  основе  знаний  о системах органов  человека, гигиене  систем  органов, правилах  поведения в опасных ситуациях (в квартире, доме, на  улице, в окружающей  местности, в природе), правил экологической безопасности в повседневной  жизни;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мотивация к творческому  труду, работе на  результат, бережное  отношение к материальным и духовным  ценностям в ходе  освоения  знаний  из области  экономики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Метапредмет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Регулятив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учебную задачу, сформулированную  самостоятельно и уточнённую учителем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ланировать свои  действия  в течение  урока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контролировать и корректировать своё поведение  с учётом установленных  правил;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отрудничестве  с учителем  ставить  новые  учебные  задачи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Познаватель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делятьсущественную  информацию из  литературы разных  типов (справочной и научно-познавательной)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знаково-символические  средства, в том  числе  элементарные  модели  и схемы  для  решения  учебных  задач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уществлять синтез объектов при  составлении цепей питания, схемы круговорота  воды в природе, схемы круговорота веществ и пр.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моделировать различные ситуации и явления природы (в том  числе  круговорот  воды  в природе, круговорот  веществ)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Коммуникатив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ключаться в  диалог и коллективное обсуждение  проблем и вопросов с учителем и сверстниками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улировать ответы на вопросы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сказывать мотивированное, аргументированное  суждение  по  теме  урока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являть  стремление  ладить  с собеседниками, ориентироваться на  позицию  партнёра  в  общении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знавать  свои  ошибки, озвучивать из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троить монологическое высказывание, владеть диалогической формой речи (с учётом возрастных особенностей, норм);  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готовить  сообщения, фоторассказы, проекты с помощью взрослых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ставлять  рассказы на заданную тему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уществлять взаимный контроль  и оказывать  в сотрудничестве необходимую взаимосвязь;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дуктивно разрешать  конфликт на  основе  учёта  интересов  всех его  учатников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Предметные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33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находить на карте  города Золотого кольца России, приводить примеры достопримечательностей этих  городов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находить на карте страны – соседи России и их столицы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вать и раскрывать ценность природы для  людей, необходимость ответственного отношения к природ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личать внешность человека и его  внутренний мир, наблюдать и описывать проявления внутреннего мира  человек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личать тела, вещества, частицы, описывать изученные  веществ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оводить наблюдать  и ставить опыты, используя лабораторное  оборудовани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следовать с помощью опытов свойства воздуха, воды, состав почвы, моделировать круговорот  воды в природ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классифицировать объекты живой природы, относя их  к определённым царствам и другим изученным группа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льзоваться атласом-определителем для  распознавания  природных  объектов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 бережного  отношения  к природ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водить примеры  растений и животных из Красной книги Росси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тексты и иллюстрации  учебника, другие  источники информации для  поиска  ответов  на  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устанавливать связь  между  строением и работой  различных органов и систем органов человек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знания  о строении и жизнедеятельности  организма человека  для  сохранения и укрепления своего  здоровья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рабатывать  правильную  осанку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ыполнять  правила рационального  питания, закаливания, предупреждение  болезней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 необходимость здорового  образа  жизни и  соблюдать  соответствующие  правил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авильно вести  себя  при  пожаре, аварии водопровода, утечке  газа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блюдать  правила безопасности  на  улицах и дорогах, различать  дорожные  знаки разных  групп,  следовать их  указания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, какие места вокруг нас могут быть  особенно  опасны, предвидеть скрытую  опасность  и избегать её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блюдать правила  безопасного поведения  в природе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, что такое  экологическая безопасность, соблюдать правила экологической безопасности  в повседневной  жизн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скрыть роль экономики  в нашей жизн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сознавать значение природных богатств в хозяйственной деятельности человека, необходимость бережного  отношения  к природным богатствам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личать отрасли  экономики, обнаруживать   взаимосвязи между  ним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 роль  денег в экономике, различать денежные  единицы  некоторых стран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бъяснять, что такое государственный бюджет, осознавать необходимость уплаты налогов  гражданами страны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онимать, как ведётся хозяйство семь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бнаруживать связи между  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ссказывать по  карте  о различных  странах, дополнять эти  сведения информацией из других  источников(таблица, текст и  иллюстрации  учебника)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водить  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использовать различные  справочные  издания, детскую литературу для  поиска  информации  о человеке и обществе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Радость познания (11 часов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вет знания. Как изучают окружающий мир. Книга – источник знаний. Отправимся на экскурсию. О чём расскажет план. Планета на листе бумаги. Страны и народы на политической карте мира. Путешествуя, познаём мир. Транспорт. Средства информации и связ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Мир как дом (22 часов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Мир природы в народном творчестве. Из чего состоит всё. Мир небесных тел. Невидимое сокровище. Самое главное вещество. Природные стихиив народном творчестве. Кладовые Земли. Чудо под ногами. Мир растений. Плодородная земля и растения в народном творчестве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Мир животных. Образы животных в народном творчестве. Невидимые нити в живой природе. Лес – волшебный дворец. Луг – царство цветов и насекомых. Водоём – дом из воды. Как сохранить богатства природы. Охрана природы в культуре народов России и мир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Дом как мир (22 часа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одной дом – уголок Отчизны. Свой дом – свой простор. В красном углу сесть – великая честь.Побываем в гостях. На свет появился – с людьми породнился. Родословное древо. Муж и жена –одна душа. Святость отцовства и материнства. Добрые дети – дому венец. Детские игры –школа здоровья. Строение тела человека. Как работает наш организм. Что такое гигиена. Наши органы чувств. Школа первой помощи. Здоровью нет цены. Дом невелик, а стоять не велит.Семейный бюджет. Мудрость старости. Путешествие к А.С. Пушкину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>В поисках Всемирного наследия (13 часов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семирное наследие. Московский Кремль. Озеро Байкал. Путешествие в Египет. Путешествие в Грецию. Путешествие в Иерусалим. Путешествие в Китай. Всемирные духовные сокровища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</w:rPr>
        <w:t>Учебно-тематическое планирова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 позн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ак мир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как до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исках Всемирного наслед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ч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40"/>
          <w:szCs w:val="40"/>
        </w:rPr>
      </w:r>
    </w:p>
    <w:p>
      <w:pPr>
        <w:pStyle w:val="Heading3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Cs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450" w:hanging="0"/>
        <w:rPr>
          <w:lang w:val="ru-RU"/>
        </w:rPr>
      </w:pPr>
      <w:r>
        <w:rPr/>
        <w:t>Календарно – тематическое планир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900"/>
        <w:gridCol w:w="7"/>
        <w:gridCol w:w="6"/>
        <w:gridCol w:w="16"/>
        <w:gridCol w:w="1679"/>
        <w:gridCol w:w="7"/>
        <w:gridCol w:w="8"/>
        <w:gridCol w:w="1550"/>
        <w:gridCol w:w="16"/>
      </w:tblGrid>
      <w:tr>
        <w:trPr>
          <w:trHeight w:val="5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идения</w:t>
            </w:r>
          </w:p>
        </w:tc>
      </w:tr>
      <w:tr>
        <w:trPr/>
        <w:tc>
          <w:tcPr>
            <w:tcW w:w="1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«Радость познания» (11 ч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ет знания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24" w:leader="none"/>
              </w:tabs>
              <w:spacing w:before="0" w:after="0"/>
              <w:contextualSpacing/>
              <w:rPr/>
            </w:pPr>
            <w:r>
              <w:rPr/>
              <w:t>Как изучают окружающий мир.</w:t>
              <w:tab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изучают окружающий ми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нига - источник зна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ходная контрольная работа. Отправимся на экскурсию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 чем расскажет план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ета на листе бумаг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аны и народы на политической карте ми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утешествуя, познаем мир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ранспорт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информации и связ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Мир как дом» (22 ч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природы в народном творчеств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чего состоит всё</w:t>
            </w:r>
            <w:r>
              <w:rPr>
                <w:b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небесных т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видимое сокровищ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е главное вещ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родные стихии в народном творчестве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довые земл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удо под ног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Мир растени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tt-RU"/>
              </w:rPr>
            </w:pPr>
            <w:r>
              <w:rPr>
                <w:b/>
                <w:u w:val="single"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лодородная земля и растения в народном творчестве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животны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ы животных в народном творчеств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видимые нити в живой природ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с - волшебный дворец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уг – царство цветов и насеком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доем – дом из вод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сохранить богатства природ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рана природы в культуре народов России и мир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очная работа. Дом как ми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7"/>
            </w:tblGrid>
            <w:tr>
              <w:trPr>
                <w:trHeight w:val="109" w:hRule="atLeast"/>
              </w:trPr>
              <w:tc>
                <w:tcPr>
                  <w:tcW w:w="838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За страницами учебника. Изображение природы в картинах великих художников.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 xml:space="preserve">Рисование пейзажа. 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Чудесное путешеств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Дом как мир» (22 ч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дной дом – уголок Отчизны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ой дом – свой просто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 красном углу сесть – великая честь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0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бываем в гостях.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 свет появился – с людьми породнился.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дословное древо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ж и жена – одна душ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тость отцовства и материн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брые дети – дому венец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тские игры – школа здоровь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тела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работает наш организ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работает наш организ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о такое гигиена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За страницами учебника (урок - игра).Путешествие по городу Здоровейск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tt-RU"/>
              </w:rPr>
            </w:pPr>
            <w:r>
              <w:rPr>
                <w:rFonts w:eastAsia="Calibri"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ши органы чувст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ола первой помощ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оровью цены не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м не велик, а стоять не вели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дрость стар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Путешествие к А. С. Пушкину.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tt-RU"/>
              </w:rPr>
            </w:pPr>
            <w:r>
              <w:rPr>
                <w:b/>
                <w:u w:val="single"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страницами учебника.</w:t>
            </w:r>
            <w:r>
              <w:rPr>
                <w:b/>
                <w:i/>
              </w:rPr>
              <w:t xml:space="preserve"> </w:t>
            </w:r>
            <w:r>
              <w:rPr/>
              <w:t>Проверочная работа. Моя семья – моя гордо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 поисках Всемирного наследия (13 ч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мирное наслед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сковский Крем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еро Байк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в Егип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в Грецию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тешествие в Иерусали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Путешествие в Кит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ежуточная аттестационная рабо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мирные духовные сокровищ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страницами учебника.</w:t>
            </w:r>
            <w:r>
              <w:rPr>
                <w:b/>
                <w:i/>
              </w:rPr>
              <w:t xml:space="preserve"> </w:t>
            </w:r>
            <w:r>
              <w:rPr/>
              <w:t>Проверочная работа. «В поисках Всемирного наследи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Закрепление изученного за го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ающий урок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Экскурс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tt-RU"/>
              </w:rPr>
            </w:pPr>
            <w:r>
              <w:rPr>
                <w:b/>
                <w:u w:val="single"/>
                <w:lang w:val="tt-RU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autoSpaceDE w:val="false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" w:hanging="0"/>
      <w:jc w:val="center"/>
      <w:outlineLvl w:val="2"/>
    </w:pPr>
    <w:rPr>
      <w:rFonts w:eastAsia="Times New Roman CYR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текст + Полужирный"/>
    <w:qFormat/>
    <w:rPr>
      <w:b/>
      <w:bCs/>
      <w:spacing w:val="0"/>
      <w:sz w:val="25"/>
      <w:szCs w:val="25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 CYR" w:cs="Times New Roman"/>
      <w:b/>
      <w:bCs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2"/>
    <w:qFormat/>
    <w:rPr/>
  </w:style>
  <w:style w:type="character" w:styleId="C33">
    <w:name w:val="c33"/>
    <w:basedOn w:val="Style12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86">
    <w:name w:val="c8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Demi Cond" w:hAnsi="Franklin Gothic Demi Cond" w:cs="Franklin Gothic Demi Cond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/>
      <w:ind w:firstLine="235"/>
      <w:jc w:val="both"/>
    </w:pPr>
    <w:rPr>
      <w:rFonts w:ascii="Trebuchet MS" w:hAnsi="Trebuchet MS" w:cs="Trebuchet M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0:53:00Z</dcterms:created>
  <dc:creator>наталия</dc:creator>
  <dc:description/>
  <cp:keywords/>
  <dc:language>en-US</dc:language>
  <cp:lastModifiedBy>Марат</cp:lastModifiedBy>
  <cp:lastPrinted>2019-11-24T16:41:00Z</cp:lastPrinted>
  <dcterms:modified xsi:type="dcterms:W3CDTF">2020-02-16T17:47:00Z</dcterms:modified>
  <cp:revision>79</cp:revision>
  <dc:subject/>
  <dc:title/>
</cp:coreProperties>
</file>